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ksh 56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4, 2015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09, 2010,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Marshall Kirk McKusick. The complete legalese is at: Pa http://www.mirbsd.org/TaC\-mksh.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acomo Tesio &lt;giacomo@tesi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KO Myung-Hun &lt;komh@cholli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2016,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2016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6,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6, 2017, 2018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5, 2016, 2017 mirabilos &lt;m@mir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 Free Software Foundation, Inc.' EOF chmod +x bash progname" -xc 'foo=$(./bash --version 2&gt;&amp;1 | sed q); echo "=$foo="' expected-stdout: GNU bash, version 2.05b.0(1)-release (i386-ecce-mirbsd10)= expected-stderr-pattern:</w:t>
      </w:r>
    </w:p>
    <w:p>
      <w:pPr>
        <w:pStyle w:val="Normal"/>
        <w:spacing w:lineRule="exact" w:line="420"/>
        <w:rPr/>
      </w:pPr>
      <w:r>
        <w:rPr>
          <w:rFonts w:cs="Arial" w:ascii="Arial" w:hAnsi="Arial"/>
          <w:b/>
          <w:sz w:val="24"/>
        </w:rPr>
        <w:t>License:</w:t>
      </w:r>
      <w:r>
        <w:rPr/>
        <w:t xml:space="preserve"> MirOS and ISC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8DFu5ocrrYZ6TALlX9nhcZqxX362Jv2xfMNswdJ+A/+M0OUB1TGpX4IwRFZkxLXf9pph4xW
hMZZwfBu40OvWQfo5VuBWGdwHWFh/G2YYSI35EdrsF6jU3UUbmVw9iTyimJiY7KR8qmyAoKK
H5XJr/v8WK+56AuCge03hCjd0nMb+edOmyYxy+F+vfAeR/BJj9dOu+B/lpif7rExJGGzIZaq
GyzVmYsCk9j9+W092s</vt:lpwstr>
  </property>
  <property fmtid="{D5CDD505-2E9C-101B-9397-08002B2CF9AE}" pid="3" name="_2015_ms_pID_7253431">
    <vt:lpwstr>fseApN4RpxjV4UUUunWcHXrBC37SqAJC0WkRyrtuQjSny/sp/TMTLE
M2MlQoIVholOrYQSOOk+YY/JS4zmKbMkBo5nC5O389wA0Zo0fg0NEccpC3Lf62IAUV03VJiR
Xh21RYS1p6YMKqe2FC57QCt9+7L+G5bPeEdyFnshaxiDAko0ad7aI7hnRfT5QqpVDt17a7Eo
B0CCWr/zHx/ZyL/LbRooNmRJn7hutzM9E8gI</vt:lpwstr>
  </property>
  <property fmtid="{D5CDD505-2E9C-101B-9397-08002B2CF9AE}" pid="4" name="_2015_ms_pID_7253431_00">
    <vt:lpwstr>_2015_ms_pID_7253431</vt:lpwstr>
  </property>
  <property fmtid="{D5CDD505-2E9C-101B-9397-08002B2CF9AE}" pid="5" name="_2015_ms_pID_7253432">
    <vt:lpwstr>xU5twj8eikMRBpn/PevUosAeiZojhWerUjIE
Qk7oZTl0fZ3Asy3SXt8EO6O3byRzUTUAY6lKS7VAWR0k4jjdb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